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52"/>
          <w:szCs w:val="52"/>
          <w:lang w:val="ca-ES-valencia"/>
        </w:rPr>
      </w:pPr>
      <w:r>
        <w:rPr>
          <w:rFonts w:cs="Arial" w:ascii="Circular Std Bold" w:hAnsi="Circular Std Bold"/>
          <w:color w:val="FF8300"/>
          <w:sz w:val="52"/>
          <w:szCs w:val="52"/>
          <w:lang w:val="ca-ES-valencia"/>
        </w:rPr>
        <w:t xml:space="preserve">Caixa Ontinyent duplica la seua inversió en obra social fins als 3,8 milions d’euros </w:t>
      </w:r>
    </w:p>
    <w:p>
      <w:pPr>
        <w:pStyle w:val="Normal"/>
        <w:spacing w:before="120" w:after="120"/>
        <w:rPr>
          <w:rFonts w:ascii="Circular Std Bold" w:hAnsi="Circular Std Bold" w:cs="Arial"/>
          <w:color w:val="FF8300"/>
          <w:szCs w:val="22"/>
          <w:lang w:val="ca-ES-valencia"/>
        </w:rPr>
      </w:pPr>
      <w:r>
        <w:rPr>
          <w:rFonts w:cs="Arial" w:ascii="Circular Std Bold" w:hAnsi="Circular Std Bold"/>
          <w:color w:val="FF8300"/>
          <w:szCs w:val="22"/>
          <w:lang w:val="ca-ES-valencia"/>
        </w:rPr>
        <w:t xml:space="preserve">L’entitat destina 1,7 milions a la futura Facultat de Veterinària a Ontinyent i orienta la seua acció social a programes que aporten valor directe a les persone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aixa Ontinyent destinarà enguany 3,8 milions d’euros a obra social, pràcticament el doble que en l’exercici anterior, reforçant així el seu compromís històric amb el benestar de les persones, la formació, la inclusió i el desenvolupament econòmic i social del seu territori.</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ste increment pressupostari permetrà ampliar actuacions i posar en marxa nous projectes estratègics, orientant tota l’obra social baix un principi clar: adaptar els programes a les necessitats reals de la societat i generar un impacte tangible i directe en la qualitat de vida de les persone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Durant l’exercici passat, l’obra social de Caixa Ontinyent va desenvolupar 633 activitats, col·laborant amb 245 col·lectius, mantenint 25 centres en diverses poblacions amb 297 llocs de treball i beneficiant directament més de 190.000 persones. Per a enguany, l’entitat reforça esta línia d’actuació amb una dotació econòmica sense precedents que serà canalitzada, en la seua major part, a través de la Fundació Caixa Ontinyen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b/>
          <w:bCs/>
          <w:color w:val="666666"/>
          <w:sz w:val="22"/>
          <w:szCs w:val="22"/>
          <w:shd w:fill="FFFFFF" w:val="clear"/>
          <w:lang w:val="ca-ES-valencia"/>
        </w:rPr>
        <w:t>Impuls decisiu a la Facultat de Veterinària d’Ontinyen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Una de les principals actuacions és l’aportació d’1,7 milions d’euros al projecte d’implantació de la futura Facultat de Veterinària de la Universitat de València al campus d’Ontinyent, una iniciativa estratègica per a la ciutat i per al conjunt de les comarques centrals valenciane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s tracta d’un projecte universitari de gran envergadura que convertirà Ontinyent en seu d’una nova Facultat, amb impacte directe en la formació, la investigació, l’atracció de talent i la dinamització econòmica local. L’arribada d’estudiants, professorat, personal investigador i nous serveis associats suposarà un important efecte dinamitzador sobre sectors com el comerç, l’habitatge, l’hostaleria i l’ocupació.</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om a entitat financera profundament vinculada al territori, Caixa Ontinyent considera esta iniciativa clau per al progrés educatiu, social i econòmic de la zona, reafirmant així el seu paper com a motor de desenvolupamen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rFonts w:ascii="Circular Std Book" w:hAnsi="Circular Std Book" w:eastAsia="Times New Roman" w:cs="Circular Std Book"/>
          <w:b/>
          <w:b/>
          <w:bCs/>
          <w:color w:val="666666"/>
          <w:sz w:val="22"/>
          <w:szCs w:val="22"/>
          <w:shd w:fill="FFFFFF" w:val="clear"/>
          <w:lang w:val="ca-ES-valencia"/>
        </w:rPr>
      </w:pPr>
      <w:r>
        <w:rPr>
          <w:rFonts w:eastAsia="Times New Roman" w:cs="Circular Std Book" w:ascii="Circular Std Book" w:hAnsi="Circular Std Book"/>
          <w:b/>
          <w:bCs/>
          <w:color w:val="666666"/>
          <w:sz w:val="22"/>
          <w:szCs w:val="22"/>
          <w:shd w:fill="FFFFFF" w:val="clear"/>
          <w:lang w:val="ca-ES-valencia"/>
        </w:rPr>
        <w:t>Forta aposta per l’educació, la formació i la sostenibilita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al destacar que l’entitat manté una especial sensibilitat cap a l’àmbit docent i formatiu, reforçant la seua implicació amb diferents projectes educatiu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En este marc, a més del suport a la Facultat de Veterinària, iniciarà les seues activitats la nova Aula de Sostenibilitat, orientada a la divulgació, conscienciació i desenvolupament d’activitats formatives i investigadores per a promoure la sostenibilitat en els àmbits universitari i empresarial, abordant de manera integral les seues dimensions econòmica, ambiental i social, així com els principis de l’economia circular; s’activarà també una nova Aula Virtual que ampliarà l’accés formatiu en matèries diverses, inicialment en educació financera i sostenibilitat; i es reforçarà el suport a l’Orquestra Simfònica Caixa Ontinyent, un projecte cultural i pedagògic de referència que combina excel·lència artística i formació musical, oferint a joves intèrprets oportunitats d’aprenentatge i desenvolupament professional i acostant la música simfònica al públic en general.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rFonts w:ascii="Circular Std Book" w:hAnsi="Circular Std Book" w:eastAsia="Times New Roman" w:cs="Circular Std Book"/>
          <w:b/>
          <w:b/>
          <w:bCs/>
          <w:color w:val="666666"/>
          <w:sz w:val="22"/>
          <w:szCs w:val="22"/>
          <w:shd w:fill="FFFFFF" w:val="clear"/>
          <w:lang w:val="ca-ES-valencia"/>
        </w:rPr>
      </w:pPr>
      <w:r>
        <w:rPr>
          <w:rFonts w:eastAsia="Times New Roman" w:cs="Circular Std Book" w:ascii="Circular Std Book" w:hAnsi="Circular Std Book"/>
          <w:b/>
          <w:bCs/>
          <w:color w:val="666666"/>
          <w:sz w:val="22"/>
          <w:szCs w:val="22"/>
          <w:shd w:fill="FFFFFF" w:val="clear"/>
          <w:lang w:val="ca-ES-valencia"/>
        </w:rPr>
        <w:t>Reforç dels projectes assistencials i social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Junt amb l’impuls educatiu i cultural, l’obra social continuarà destinant una part molt rellevant dels seus recursos a projectes assistencials i de suport a col·lectius vulnerables, mantenint la col·laboració amb associacions i entitats socials, així com la cessió i manteniment de centres implantats en diferents localitats (escoles infantils, centres de majors, d’Alzheimer, de discapacitat, culturals i socials, entre altre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rFonts w:ascii="Circular Std Book" w:hAnsi="Circular Std Book" w:eastAsia="Times New Roman" w:cs="Circular Std Book"/>
          <w:b/>
          <w:b/>
          <w:bCs/>
          <w:color w:val="666666"/>
          <w:sz w:val="22"/>
          <w:szCs w:val="22"/>
          <w:shd w:fill="FFFFFF" w:val="clear"/>
          <w:lang w:val="ca-ES-valencia"/>
        </w:rPr>
      </w:pPr>
      <w:r>
        <w:rPr>
          <w:rFonts w:eastAsia="Times New Roman" w:cs="Circular Std Book" w:ascii="Circular Std Book" w:hAnsi="Circular Std Book"/>
          <w:b/>
          <w:bCs/>
          <w:color w:val="666666"/>
          <w:sz w:val="22"/>
          <w:szCs w:val="22"/>
          <w:shd w:fill="FFFFFF" w:val="clear"/>
          <w:lang w:val="ca-ES-valencia"/>
        </w:rPr>
        <w:t>Única entitat que revertix els seus benefici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aixa Ontinyent és l’única caixa d’estalvis de la Comunitat Valenciana i l’única entitat financera, amb seu a les comarques centrals, que revertix els seus beneficis íntegrament en la societat a través de la seua obra social.</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n els últims 25 anys, l’entitat ha destinat més de 30 milions d’euros a iniciatives socials, culturals i educatives, consolidant un model de banca de proximitat que combina activitat financera i compromís social per a contribuir al desenvolupament i la vertebració del territori.</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l President de l’entitat, José Pla, ha destacat que “</w:t>
      </w:r>
      <w:r>
        <w:rPr>
          <w:rFonts w:eastAsia="Times New Roman" w:cs="Circular Std Book" w:ascii="Circular Std Book" w:hAnsi="Circular Std Book"/>
          <w:i/>
          <w:iCs/>
          <w:color w:val="666666"/>
          <w:sz w:val="22"/>
          <w:szCs w:val="22"/>
          <w:shd w:fill="FFFFFF" w:val="clear"/>
          <w:lang w:val="ca-ES-valencia"/>
        </w:rPr>
        <w:t>este important increment del pressupost ens permet fer un salt qualitatiu en la nostra obra social, adaptant-la encara més a les necessitats reals de les persones i donant suport a projectes transformadors com la Facultat de Veterinària, que marcaran el futur d’Ontinyent i de les nostres comarques</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5 de febrer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swiss"/>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363345" cy="35369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363345" cy="35369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 xml:space="preserve">Ontinyent, 5 de </w:t>
    </w:r>
    <w:r>
      <w:rPr>
        <w:rFonts w:cs="Circular ProTT Black;Arial Black" w:ascii="Circular ProTT Black;Arial Black" w:hAnsi="Circular ProTT Black;Arial Black"/>
        <w:color w:val="101E8E"/>
        <w:sz w:val="18"/>
        <w:szCs w:val="18"/>
        <w:lang w:val="ca-ES-valencia"/>
      </w:rPr>
      <w:t>febrer</w:t>
    </w:r>
    <w:r>
      <w:rPr>
        <w:rFonts w:cs="Circular ProTT Black;Arial Black" w:ascii="Circular ProTT Black;Arial Black" w:hAnsi="Circular ProTT Black;Arial Black"/>
        <w:color w:val="101E8E"/>
        <w:sz w:val="18"/>
        <w:szCs w:val="18"/>
      </w:rPr>
      <w:t xml:space="preserve">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character" w:styleId="Ttulo2Car">
    <w:name w:val="Título 2 Car"/>
    <w:qFormat/>
    <w:rPr>
      <w:rFonts w:ascii="Aptos Display" w:hAnsi="Aptos Display"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1:01:00Z</dcterms:created>
  <dc:creator>Javi</dc:creator>
  <dc:description/>
  <cp:keywords/>
  <dc:language>en-US</dc:language>
  <cp:lastModifiedBy>Carmen Chover Olmo</cp:lastModifiedBy>
  <cp:lastPrinted>2026-02-02T12:12:00Z</cp:lastPrinted>
  <dcterms:modified xsi:type="dcterms:W3CDTF">2026-02-05T08:25:00Z</dcterms:modified>
  <cp:revision>9</cp:revision>
  <dc:subject/>
  <dc:title/>
</cp:coreProperties>
</file>